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Вопросы к экзамену по дисциплине «Специальные программы САПР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Понятие САПР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Понятие автоматизаци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Специфика автоматизированного и автоматического проектир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Понятие объекта проектир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Что понимают под изделием в области швейного производства и какие изделия относятся к области проектирования одежды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Устройства ввода информации в условиях проектирования одежды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В чем особенности и разновидности работы человека в диалоговом режиме проектирования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В чем основные принципы организации работы и создания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требования предъявляются к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функции выполняет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задачи можно решать в условиях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основные разделы работ выполняются с использованием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Что такое маршрут проектирования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Понятия составных частей маршрута проектирования, примеры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Общее представление структуры САПР. Виды подсистем САПР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Базовые принципы функционирования подсистем САПР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типы подсистем САПР вы знаете? К какому типу относится подсистема конструктивного моделирования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Понятия об основных подсистемах САПР одежды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Что формирует обеспеченность работоспособности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виды обеспечения САПР вам известны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ие существуют принципы организации работ в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Что представляет собой организационно-техническая структура САПР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Как можно структурировать творческую работу для организации ее в условиях автоматизированного проектировани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Что понимают под организационным обеспечением САПР одежды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>
      <w:i/>
      <w:lang w:val="en-US" w:eastAsia="en-US"/>
    </w:rPr>
  </w:style>
  <w:style w:type="paragraph" w:styleId="1">
    <w:name w:val="1 Знак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6:22:00Z</dcterms:created>
  <dc:creator>Маша</dc:creator>
  <dc:description/>
  <cp:keywords/>
  <dc:language>en-US</dc:language>
  <cp:lastModifiedBy>Маша</cp:lastModifiedBy>
  <dcterms:modified xsi:type="dcterms:W3CDTF">2022-09-21T11:17:00Z</dcterms:modified>
  <cp:revision>3</cp:revision>
  <dc:subject/>
  <dc:title>Введение</dc:title>
</cp:coreProperties>
</file>